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LATÓRIO DO PROJETO BITSTRIP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Conforme previsto o projeto teve inicio no dia 05 de maio, com o 2º ano do Ensino Médio. Neste dia inicial, os alunos tiveram contato com o site BITSTRIPS e aprenderam como manuseá-lo. Em seguida eles tiveram um tempo livre para navegarem e conhecerem os recursos disponíveis no ambiente. Ainda neste dia os alunos tiveram 10 minutos na sala para organização dos grupos. Neste momento decidiram em fase inicial seus primeiros temas e distribuíram tarefas. É importante salientar que para este trabalho fora escolhida a  sala considerada mais fácil de se trabalhar devido á disponibilidade dos alunos em se envolverem no projeto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Calibri"/>
        </w:rPr>
        <w:t xml:space="preserve"> </w:t>
      </w:r>
      <w:r>
        <w:rPr/>
        <w:t>No dia 21 de maio  ocorreu a primeira aula para a realização do projeto e foi um pouco conturbada devido à dificuldade de acesso à internet o que tumultuou muito o trabalho, mas findou-se por dar certo. Por conta da dificuldade de acesso e a lentidão da internet na sala os grupos que tinham acesso à internet em suas casas optaram por dar continuidade no projeto em casa, fato novo que trouxe duas vertentes, uma positiva e uma negativa. A positiva foi a autonomia dos alunos na construção dos seus trabalhos e a negativa foi a ausência do professor presente para acompanhar o processo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Seguindo o cronograma no dia 28 de maio, na primeira aula do dia os alunos novamente foram para a STE com o objetivo de continuarem seus trabalhos, mas a sala não contava com internet disponível neste dia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No dia 02 de junho os alunos tiveram a 3ª aula para utilização na STE no propósito de construírem seu Bitstrips. Neste momento  os alunos começaram a fechar seus trabalhos, com erros, mas com muita significância no processo de ensino, pois seguindo a proposta do projeto eles conseguiram criar situações de uso real da Língua (LI), com coerência naquilo que foi proposto. ( Muitos alunos já estavam com o trabalho avançado por conta dos grupos que foram realizados em casas de colegas entre os integrantes dos grupos)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O projeto foi concluído em fase inicial no dia 04 de junho devido ao início do período de copa do mundo e de revisão para a s provas finais ( AVALIAÇÃO BIMESTRAL) . Neste dia os alunos concluíram o projeto, finalizando os detalhes que estavam por serem feitos e apresentaram aos colegas o que haviam produzidos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Concluindo o que não sei se pode concluir-se, afirmo que esta ferramenta (Bitstrips) realmente mobilizou os alunos e proporcionou um momento de interação entre os alunos e a Língua Inglesa, e teve dentro de seus propósitos a apresentação do conhecimento que os alunos possuem e que muitas vezes não conseguem apresentar ou interagir por falta de oportunidades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Aproveito deste momento para dizer que houve aqui a formação do professor de Língua Inglesa que agora, provido de experiência prática poderá repassar aos colegas de LI da Escola e da rede que sentirem interesse em conhecer o que foi aprendido e os caminhos que deram certo na prática de utilização deste mecanismo de produção de historinhas, muito interessante e gratuito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Acredito que através de projetos como estes conseguiremos incentivar o ensino de Língua Inglesa de maneira muito mais significativa para todos no processo de ensino e aprendizagem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/>
        <w:t>Prof. Augusto Teixei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33:00Z</dcterms:created>
  <dc:creator>Augusto</dc:creator>
  <dc:description/>
  <dc:language>en-US</dc:language>
  <cp:lastModifiedBy>Augusto</cp:lastModifiedBy>
  <dcterms:modified xsi:type="dcterms:W3CDTF">2010-07-15T20:33:00Z</dcterms:modified>
  <cp:revision>2</cp:revision>
  <dc:subject/>
  <dc:title/>
</cp:coreProperties>
</file>